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/>
      </w:pPr>
      <w:r>
        <w:rPr>
          <w:color w:val="000000"/>
          <w:spacing w:val="-1"/>
          <w:sz w:val="28"/>
          <w:szCs w:val="28"/>
          <w:u w:val="single"/>
        </w:rPr>
        <w:t>от 09.06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19 № 29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0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3.12.2019 № 294 "О бюджете Павлоградского муниципального района Омской области на 2020 год и на плановый период 2021 и 2022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>1. Пункт 3 статьи 5 изложить в следующе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/>
        <w:t>«3) Утвердить объем иных межбюджетных трансфертов бюджетам поселений на 2020 год в сумме 7 662 545,44 руб., на 2021 год 0,00 руб., на 2022 год 0,00 руб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/>
        <w:t>Установить, что иные межбюджетные трансферты предоставляются на поддержку мер по обеспечению сбалансированности бюджетам поселений (в форме дотаций)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/>
        <w:t>на участие в организации и финансировании проведения общественных работ;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на мероприятия в сфере дорожной деятельности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иложение 5 «Ведомственная структура расходов районного бюджет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ложение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ложение 8 «Случаи и порядок предоставления иных межбюджетных трансфертов бюджетам поселений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7:00Z</dcterms:created>
  <dc:creator>Совет_Марина</dc:creator>
  <dc:description/>
  <cp:keywords/>
  <dc:language>en-US</dc:language>
  <cp:lastModifiedBy>Елена</cp:lastModifiedBy>
  <cp:lastPrinted>2020-04-27T15:11:00Z</cp:lastPrinted>
  <dcterms:modified xsi:type="dcterms:W3CDTF">2020-06-09T07:35:00Z</dcterms:modified>
  <cp:revision>1185</cp:revision>
  <dc:subject/>
  <dc:title/>
</cp:coreProperties>
</file>