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7.08.2018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428-п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Об  итогах  работы  комиссии  по  предупреждению  и  ликвидации чрезвычайных ситуаций и обеспечения пожарной безопасности Администрации Павлоградского муниципального района</w:t>
      </w:r>
    </w:p>
    <w:p>
      <w:pPr>
        <w:pStyle w:val="Normal"/>
        <w:jc w:val="center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 xml:space="preserve">Омской области в 2017 году и 1 полугодии 2018 года </w:t>
      </w:r>
    </w:p>
    <w:p>
      <w:pPr>
        <w:pStyle w:val="Normal"/>
        <w:jc w:val="center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и задачах на 2 полугодие 2018 года</w:t>
      </w:r>
    </w:p>
    <w:p>
      <w:pPr>
        <w:pStyle w:val="Normal"/>
        <w:jc w:val="both"/>
        <w:rPr>
          <w:rFonts w:eastAsia="TimesNewRomanPSMT;Arial Unicode MS"/>
          <w:color w:val="000000"/>
          <w:sz w:val="28"/>
          <w:szCs w:val="28"/>
          <w:lang w:eastAsia="ar-SA"/>
        </w:rPr>
      </w:pPr>
      <w:r>
        <w:rPr>
          <w:rFonts w:eastAsia="TimesNewRomanPSMT;Arial Unicode MS"/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доклад начальника отдела по безопасности Администрации Павлоградского муниципального района Омской области Кабачека В.И.  «</w:t>
      </w:r>
      <w:r>
        <w:rPr>
          <w:rFonts w:eastAsia="TimesNewRomanPSMT;Arial Unicode MS"/>
          <w:color w:val="000000"/>
          <w:sz w:val="28"/>
          <w:szCs w:val="28"/>
        </w:rPr>
        <w:t xml:space="preserve">Итоги работы комиссии по предупреждению и ликвидации чрезвычайных ситуаций и обеспечения пожарной безопасности Администрации Павлоградского муниципального района Омской области в 2017 году и 1 полугодии 2018 года и задачах на                     2 полугодие 2018 года»,  в соответствии с постановлением Правительства РФ от 30.12.2003 № 794 «О единой государственной системе предупреждения и ликвидации чрезвычайных ситуаций», руководствуясь Уставом Павлоградского муниципального района Омской области Администрация Павлоград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  <w:tab/>
        <w:t>Принять к сведению информацию докладчика.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  <w:t>Работу  комиссии по предупреждению и ликвидации чрезвычайных ситуаций и обеспечения пожарной безопасности Администрации  Павлоградского муниципального района Омской области за отчетный период признать удовлетворительной.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  <w:tab/>
        <w:t>Во 2 полугодии  2018  года работу по обеспечению безопасности граждан,</w:t>
      </w:r>
      <w:r>
        <w:rPr>
          <w:rFonts w:eastAsia="TimesNewRomanPSMT;Arial Unicode MS"/>
          <w:sz w:val="28"/>
          <w:szCs w:val="28"/>
        </w:rPr>
        <w:t xml:space="preserve"> </w:t>
      </w:r>
      <w:r>
        <w:rPr>
          <w:sz w:val="28"/>
          <w:szCs w:val="28"/>
        </w:rPr>
        <w:t>предупреждению и ликвидации чрезвычайных ситуаций и обеспечения пожарной безопасности на территории муниципального района считать одним из важнейших  направлений   деятельности, определить приоритетными задачами в 2018 году: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реализации государственной политики в областях предупреждения и ликвидации чрезвычайных ситуаций и обеспечения пожарной безопасности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координация деятельности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вопросов по обеспечению готовности к действиям органов управления, сил и средств;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-</w:t>
        <w:tab/>
        <w:t xml:space="preserve"> обеспечение согласованности действий федеральных органов исполнительной власти, органов местного самоуправления и организаций при решении вопросов в областях предупреждения и ликвидации чрезвычайных ситуаций и обеспечения пожарной безопасности, а также восстановления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en-US"/>
        </w:rPr>
        <w:t>IV</w:t>
      </w:r>
      <w:r>
        <w:rPr>
          <w:color w:val="000000"/>
          <w:spacing w:val="-3"/>
          <w:sz w:val="28"/>
          <w:szCs w:val="28"/>
        </w:rPr>
        <w:t>.</w:t>
        <w:tab/>
        <w:t xml:space="preserve"> Отделу по безопасности Администрации Павлоградского муниципального района Омской области (Кабачеку В.И.) совместно с                70 ПСЧ ФПС по охране р.п. Павлоградка (Саюн А.В.) (по согласованию):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</w:t>
        <w:tab/>
        <w:t>Продолжить проведение информационной и разъяснительной работы с населением о соблюдении мер пожарной безопасности, соблюдении правил безопасного поведения на водоемах.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</w:rPr>
        <w:t>.</w:t>
        <w:tab/>
        <w:t>Отделу по безопасности Администрации Павлоградского муниципального района Омской области (Кабачеку В.И.) совместно с городским и сельскими поселениями Павлоградского муниципального района Омской области (по согласованию):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</w:t>
        <w:tab/>
        <w:t>В срок до 30.09.2018 провести инвентаризацию территорий и участков населенных пунктов Павлоградского муниципального района Омской области подверженных риску подтопления талыми  и грунтовыми водами.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 По итогам инвентаризации территорий разработать план мероприятий, направленных на уменьшение риска подтопления талыми водами жилых домов на территории Павлоградского муниципального района Омской области в весенний период 2019 года. 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en-US"/>
        </w:rPr>
        <w:t>VI</w:t>
      </w:r>
      <w:r>
        <w:rPr>
          <w:color w:val="000000"/>
          <w:spacing w:val="-3"/>
          <w:sz w:val="28"/>
          <w:szCs w:val="28"/>
        </w:rPr>
        <w:t>.</w:t>
        <w:tab/>
        <w:t xml:space="preserve"> Отделу по безопасности Администрации Павлоградского муниципального района Омской области (Кабачеку В.И.) и комиссии по предупреждению распространения и ликвидации очагов особо опасных болезней животных на территории Павлоградского муниципального района Омской области (Шкловчику Н.А.):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</w:t>
        <w:tab/>
        <w:t>На постоянной основе проводить превентивные мероприятия по пресечению заражения и распространения особо опасных инфекций «африканская чума свиней» (далее - АЧС) и «птичий грипп»,  осуществлять мероприятия по информированию населения об ограничительных мерах по недопущению распространения АЧС и «птичьего гриппа» на территории  Павлоградского муниципального района Омской области.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  <w:lang w:val="en-US"/>
        </w:rPr>
        <w:t>VI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rFonts w:eastAsia="TimesNewRomanPSMT;Arial Unicode MS"/>
          <w:color w:val="000000"/>
          <w:sz w:val="28"/>
          <w:szCs w:val="28"/>
        </w:rPr>
        <w:t>.</w:t>
        <w:tab/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Павлоградского муниципального района Омской области Кудренко В.К.</w:t>
      </w:r>
    </w:p>
    <w:p>
      <w:pPr>
        <w:pStyle w:val="Style1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 xml:space="preserve">Глава муниципального района                                                  </w:t>
      </w:r>
      <w:r>
        <w:rPr>
          <w:iCs/>
          <w:color w:val="000000"/>
          <w:sz w:val="28"/>
          <w:szCs w:val="28"/>
        </w:rPr>
        <w:t>А.В. Сухоносов</w:t>
      </w:r>
    </w:p>
    <w:sectPr>
      <w:type w:val="nextPage"/>
      <w:pgSz w:w="11906" w:h="16838"/>
      <w:pgMar w:left="1985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1"/>
      <w:numFmt w:val="decimal"/>
      <w:lvlText w:val="12.04.%1"/>
      <w:lvlJc w:val="left"/>
      <w:pPr>
        <w:tabs>
          <w:tab w:val="num" w:pos="153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ind w:left="540" w:right="540" w:hanging="0"/>
      <w:jc w:val="center"/>
      <w:outlineLvl w:val="5"/>
    </w:pPr>
    <w:rPr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widowControl/>
      <w:suppressAutoHyphens w:val="true"/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suppressAutoHyphens w:val="true"/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4:49:00Z</dcterms:created>
  <dc:creator>Марина</dc:creator>
  <dc:description/>
  <cp:keywords/>
  <dc:language>en-US</dc:language>
  <cp:lastModifiedBy>777</cp:lastModifiedBy>
  <cp:lastPrinted>2018-08-17T11:50:00Z</cp:lastPrinted>
  <dcterms:modified xsi:type="dcterms:W3CDTF">2018-08-17T05:08:00Z</dcterms:modified>
  <cp:revision>26</cp:revision>
  <dc:subject/>
  <dc:title>Администрация</dc:title>
</cp:coreProperties>
</file>