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/>
      </w:pPr>
      <w:r>
        <w:rPr>
          <w:color w:val="000000"/>
          <w:spacing w:val="-1"/>
          <w:sz w:val="28"/>
          <w:szCs w:val="28"/>
          <w:u w:val="single"/>
        </w:rPr>
        <w:t>от 22.06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334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19 № 29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0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3.12.2019 № 294 "О бюджете Павлоградского муниципального района Омской области на 2020 год и на плановый период 2021 и 2022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71 989 744,82» заменить цифрами «585 182 451,8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591 422 320,29» заменить цифрами «604 615 027,29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1 год в сумме 442 594 818,34 руб. и на 2022 год в сумме 440 041 398,11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1 год в сумме 442 930 269,08 руб., в том числе условно утвержденные расходы в сумме </w:t>
      </w:r>
    </w:p>
    <w:p>
      <w:pPr>
        <w:pStyle w:val="Style16"/>
        <w:spacing w:lineRule="auto" w:line="240"/>
        <w:ind w:hanging="0"/>
        <w:rPr/>
      </w:pPr>
      <w:r>
        <w:rPr/>
        <w:t xml:space="preserve"> </w:t>
      </w:r>
      <w:r>
        <w:rPr/>
        <w:t>4 506 552,90 руб., и на 2022 год в сумме 440 148 439,55 руб., в том числе условно утвержденные расходы в сумме  9 108 430,18 руб.;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в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1 год  равен 335 450,74 руб. и дефицит районного бюджета на 2022 год равен 107 041,44 руб.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2. Пункт 2  статьи 3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0 год в размере 21 696 980,10 руб. (в том числе ассигнования дорожного фонда Павлоградского муниципального района Омской области не использованные в 2019 году – 2 840 706,76 руб.), на 2021 год в размере 9 979 953,93 руб. и на 2022 год в размере 10 357 036, 73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пункт «а» пункта 1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0 году в сумме 464 844 363,50 руб., в 2021 году в сумме 312 542 560,97 руб. и в 2022 году в сумме 303 578 424,01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«б» пункта 1 изложить в следующей редакции: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0 году в сумме 34 696 544,44 руб., в 2021 году в сумме 21 170 800,00 руб. и в 2022 году в сумме 21 170 800,00 руб.;»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- пункт 3  </w:t>
      </w:r>
      <w:r>
        <w:rPr>
          <w:szCs w:val="28"/>
        </w:rPr>
        <w:t>изложить в следующей редакции:</w:t>
      </w:r>
    </w:p>
    <w:p>
      <w:pPr>
        <w:pStyle w:val="Style16"/>
        <w:spacing w:lineRule="auto" w:line="240"/>
        <w:rPr/>
      </w:pPr>
      <w:r>
        <w:rPr/>
        <w:t>«3) Утвердить объем иных межбюджетных трансфертов бюджетам поселений на 2020 год в сумме 8 233 045,44 руб., на 2021 год 0,00 руб., на 2022 год 0,00 руб.</w:t>
      </w:r>
    </w:p>
    <w:p>
      <w:pPr>
        <w:pStyle w:val="Style16"/>
        <w:spacing w:lineRule="auto" w:line="240"/>
        <w:rPr/>
      </w:pPr>
      <w:r>
        <w:rPr/>
        <w:t>Установить, что иные межбюджетные трансферты предоставляются на поддержку мер по обеспечению сбалансированности бюджетам поселений (в форме дотаций);</w:t>
      </w:r>
    </w:p>
    <w:p>
      <w:pPr>
        <w:pStyle w:val="Style16"/>
        <w:spacing w:lineRule="auto" w:line="240"/>
        <w:rPr/>
      </w:pPr>
      <w:r>
        <w:rPr/>
        <w:t>на участие в организации и финансировании проведения общественных работ;</w:t>
      </w:r>
    </w:p>
    <w:p>
      <w:pPr>
        <w:pStyle w:val="Style16"/>
        <w:spacing w:lineRule="auto" w:line="240"/>
        <w:rPr/>
      </w:pPr>
      <w:r>
        <w:rPr/>
        <w:t>на мероприятия в сфере дорожной деятельности за счет средств дорожного фонда Павлоградского муниципального района Омской области в случае недостаточности сформированного дорожного фонда поселений на содержание и текущий ремонт дорог местного значения поселений;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осуществление части своих полномочий в решении вопроса местного значения по организации в границах поселения теплоснабжения в пределах полномочий, установленных законодательством Российской Федерации (согласно заключенных соглашений о передачи полномочий);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осуществление части своих полномочий в решении вопроса местного значения по организации в границах поселения водоснабжения в пределах полномочий, установленных законодательством Российской Федерации (согласно заключенных соглашений о передачи полномочий);</w:t>
      </w:r>
    </w:p>
    <w:p>
      <w:pPr>
        <w:pStyle w:val="Style16"/>
        <w:spacing w:lineRule="auto" w:line="240"/>
        <w:rPr/>
      </w:pPr>
      <w:r>
        <w:rPr/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Безвозмездные поступления в районный бюджет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4 «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5 «Ведомственная структура расходов районного бюджет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. Приложение 8 «Случаи и порядок предоставления иных межбюджетных трансфертов бюджетам поселений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0 год и на плановый период 2021 и 2022 годов» изложить в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1 «Источники финансирования дефицита районного бюджета на 2020 год и на плановый период 2021 и 2022 годов» изложить в редакции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13 «Адресная инвестиционная программа Павлоградского муниципального района Омской области на 2020 год и на плановый период 2021 и 2022 годов»  </w:t>
      </w:r>
      <w:r>
        <w:rPr>
          <w:rFonts w:eastAsia="Calibri"/>
          <w:sz w:val="28"/>
          <w:szCs w:val="28"/>
          <w:lang w:eastAsia="en-US"/>
        </w:rPr>
        <w:t>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Yuliya</cp:lastModifiedBy>
  <cp:lastPrinted>2020-06-19T10:43:00Z</cp:lastPrinted>
  <dcterms:modified xsi:type="dcterms:W3CDTF">2020-06-23T11:28:00Z</dcterms:modified>
  <cp:revision>1223</cp:revision>
  <dc:subject/>
  <dc:title/>
</cp:coreProperties>
</file>