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СО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  <w:lang w:eastAsia="ru-RU"/>
        </w:rPr>
        <w:t>от 27.03.2020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u w:val="single"/>
          <w:lang w:eastAsia="ru-RU"/>
        </w:rPr>
        <w:t xml:space="preserve">№ 320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ind w:firstLine="998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16"/>
          <w:szCs w:val="16"/>
          <w:u w:val="single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лонении проекта решения Сов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 обеспечении бесплатным двухразовым питанием обучающихс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граниченными возможностями здоровья в бюджетных общеобразовательных учреждениях Павлоградск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и направле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готовку для рассмотрения в первом чтен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9.12.2012 № 273-ФЗ "Об образовании в Российской Федерации", Регламентом Совета Павлоградского муниципального района Омской области, утвержденным решением Совета Павлоградского муниципального района Омской области от 29.04.2011 № 61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тклонить проект решения Совета Павлоградского муниципального района Омской области "Об обеспечении бесплатным двухразовым питанием обучающихся с ограниченными возможностями здоровья в бюджетных общеобразовательных учреждениях" (далее также – проект решения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проект решения в постоянную комиссию по бюджетной политике и межбюджетным отношениям Совета Павлоградского муниципального района Омской области для подготовки и рассмотрения проекта решения в первом чтени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ределить срок внесения предложений и замечаний по проекту решения в постоянную комиссию по бюджетной политике и межбюджетным отношениям Совета Павлоградского муниципального района Омской области для подготовки и рассмотрении проекта решения в первом чтении до 01 октября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"Павлоградский вестник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Глава Павлоград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муниципального района </w:t>
        <w:tab/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750890843F579CBBA7A776B98FECD14FDE3AF04FA79344EDB16FECBEEF5A1F77EA7CEDC055E77B4A26907D3EB8248CFCDE6029DF7FA2A9ODk0F" TargetMode="External"/><Relationship Id="rId3" Type="http://schemas.openxmlformats.org/officeDocument/2006/relationships/hyperlink" Target="consultantplus://offline/ref=32750890843F579CBBA7B97BAFE3B3D844D664FC49A79C12B3E269BBE1BF5C4A37AA7AB88310EA7E4E2DC22579E67DDDBF956C28C663A3A9C70F7ADAOCk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40:00Z</dcterms:created>
  <dc:creator>MARINA</dc:creator>
  <dc:description/>
  <cp:keywords/>
  <dc:language>en-US</dc:language>
  <cp:lastModifiedBy>MARINA</cp:lastModifiedBy>
  <cp:lastPrinted>2020-03-23T14:34:00Z</cp:lastPrinted>
  <dcterms:modified xsi:type="dcterms:W3CDTF">2020-04-06T03:04:00Z</dcterms:modified>
  <cp:revision>8</cp:revision>
  <dc:subject/>
  <dc:title/>
</cp:coreProperties>
</file>