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0" w:after="200"/>
        <w:ind w:firstLine="375"/>
        <w:outlineLvl w:val="1"/>
        <w:rPr>
          <w:rFonts w:ascii="Cambria" w:hAnsi="Cambria" w:eastAsia="Times New Roman" w:cs="Cambria"/>
          <w:color w:val="003774"/>
          <w:sz w:val="41"/>
          <w:szCs w:val="41"/>
          <w:lang w:eastAsia="ru-RU"/>
        </w:rPr>
      </w:pPr>
      <w:r>
        <w:rPr>
          <w:rFonts w:eastAsia="Times New Roman" w:cs="Cambria" w:ascii="Cambria" w:hAnsi="Cambria"/>
          <w:color w:val="003774"/>
          <w:sz w:val="41"/>
          <w:szCs w:val="41"/>
          <w:lang w:eastAsia="ru-RU"/>
        </w:rPr>
        <w:t>Территориальная трехсторонняя комиссия по регулированию социально-трудовых отношений</w:t>
      </w:r>
    </w:p>
    <w:p>
      <w:pPr>
        <w:pStyle w:val="Normal"/>
        <w:spacing w:lineRule="atLeast" w:line="384" w:before="300" w:after="28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0"/>
          <w:sz w:val="20"/>
          <w:szCs w:val="20"/>
          <w:lang w:eastAsia="ru-RU"/>
        </w:rPr>
        <w:t>ПОЛОЖЕНИЕ</w:t>
      </w:r>
    </w:p>
    <w:p>
      <w:pPr>
        <w:pStyle w:val="Normal"/>
        <w:spacing w:lineRule="atLeast" w:line="384" w:before="300" w:after="28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0"/>
          <w:sz w:val="20"/>
          <w:szCs w:val="20"/>
          <w:lang w:eastAsia="ru-RU"/>
        </w:rPr>
        <w:t>О ТЕРРИТОРИАЛЬНОЙ ТРЕХСТОРОННЕЙ КОМИССИИ ПО  </w:t>
      </w:r>
      <w:r>
        <w:rPr>
          <w:rFonts w:eastAsia="Times New Roman" w:cs="Arial" w:ascii="Arial" w:hAnsi="Arial"/>
          <w:b/>
          <w:bCs/>
          <w:color w:val="000000"/>
          <w:spacing w:val="-8"/>
          <w:sz w:val="20"/>
          <w:szCs w:val="20"/>
          <w:lang w:eastAsia="ru-RU"/>
        </w:rPr>
        <w:t>РЕГУЛИРОВАНИЮ СОЦИАЛЬНО-ТРУДОВЫХ ОТНОШЕНИЙ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Настоящее положение определяет правовую основу формирования и деятельности 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территориальной трехсторонней комиссии по регулированию социально-трудовых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отношений (далее - Комиссия)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27"/>
          <w:sz w:val="20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pacing w:val="-27"/>
          <w:sz w:val="14"/>
          <w:szCs w:val="14"/>
          <w:lang w:eastAsia="ru-RU"/>
        </w:rPr>
        <w:t>    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Комиссия состоит из представителей профессиональных союзов и их объединений, представителей объединения (объединений) работодателей и 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представителей исполнительного органа местного самоуправления, которые образуют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соответствующие стороны Комиссии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13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pacing w:val="-13"/>
          <w:sz w:val="14"/>
          <w:szCs w:val="14"/>
          <w:lang w:eastAsia="ru-RU"/>
        </w:rPr>
        <w:t>                                      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Правовую основу деятельности комиссии составляют Конституция 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Российской Федерации, Федеральный закон «О российской трехсторонней комиссии по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регулированию социально-трудовых отношений», Трудовой кодекс, Закон Омской области «О деятельности трехсторонних комиссий по регулированию социально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трудовых отношений на территории Омской области», иные нормативные акты, принятые на федеральном и региональном уровнях.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8"/>
          <w:sz w:val="20"/>
          <w:szCs w:val="20"/>
          <w:lang w:eastAsia="ru-RU"/>
        </w:rPr>
        <w:t>ОСНОВНЫЕ ЦЕЛИ И ЗАДАЧИ КОМИССИ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28"/>
          <w:sz w:val="20"/>
          <w:szCs w:val="20"/>
          <w:lang w:eastAsia="ru-RU"/>
        </w:rPr>
        <w:t>1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         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Основными целями деятельности комиссии являются:</w:t>
      </w:r>
    </w:p>
    <w:p>
      <w:pPr>
        <w:pStyle w:val="Normal"/>
        <w:shd w:fill="FFFFFF" w:val="clear"/>
        <w:spacing w:lineRule="auto" w:line="240" w:before="0" w:after="0"/>
        <w:ind w:firstLine="10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выработка общих принципов согласованного проведения социально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экономической политики на территории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    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развитие системы социального партнерства на территории муниципального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района и обеспечение ее эффективного функционирования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18"/>
          <w:sz w:val="20"/>
          <w:szCs w:val="20"/>
          <w:lang w:eastAsia="ru-RU"/>
        </w:rPr>
        <w:t>2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  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Основные задачи: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организация разработки и заключения территориального Соглашения о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социальном партнерстве и осуществление контроля за его выполнением;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разрешение разногласий, возникающих в ходе заключения и реализации 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  <w:lang w:eastAsia="ru-RU"/>
        </w:rPr>
        <w:t>Соглашения;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eastAsia="ru-RU"/>
        </w:rPr>
        <w:t>содействие соблюдению в соглашениях различных уровней условий труда и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социальных гарантий, установленных законодательством;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проведение предварительных консультаций, обсуждение проектов нормативных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правовых актов органов местного самоуправления по вопросам социально-экономической политики, регулирования трудовых отношений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    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содействие урегулированию коллективных трудовых споров на территории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6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8"/>
          <w:sz w:val="20"/>
          <w:szCs w:val="20"/>
          <w:lang w:eastAsia="ru-RU"/>
        </w:rPr>
        <w:t>ПРИНЦИПЫ И ПОРЯДОК ФОРМИРОВАНИЯ КОМИССИ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Комиссия формируется на основе принципов: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1. Добровольности участия районных объединений профессиональных союзов,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объединений работодателей, предпринимателей, администрации муниципального района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в деятельности Комиссии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полномочности сторон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    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самостоятельности и независимости каждой из сторон при определении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персонального состава представителей в Комиссии.</w:t>
      </w:r>
    </w:p>
    <w:p>
      <w:pPr>
        <w:pStyle w:val="Normal"/>
        <w:spacing w:lineRule="atLeast" w:line="384" w:before="300" w:after="280"/>
        <w:ind w:firstLine="37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13"/>
          <w:sz w:val="20"/>
          <w:szCs w:val="20"/>
          <w:lang w:eastAsia="ru-RU"/>
        </w:rPr>
        <w:t>2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         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Комиссия формируется из равного представительства от каждой из сторон. Каждая из сторон комиссии равноправна в своей деятельности, вне зависимости от числа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представителей при решении вопросов обладает одним голосом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Представителей работодателей в комиссии представляют соответствующие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объединения работодателей, а при их отсутствии руководители предприятий делегируют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своего представителя, уполномоченного осуществлять от их имени работу Комиссии в 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договорном порядке. Объединение работодателей - некоммерческая организация,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объединяющая на добровольной основе работодателей для представительства интересов и 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защиты прав своих членов во взаимоотношениях с профсоюзами, органами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осударственной власти и органами местного самоуправления (ст. 33 ТК РФ).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Представительство в трехсторонней комиссии обеспечивается по отраслевому принципу, 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путем выдвижения своих представителей по одному от работодателей предприятий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районных организационно-правовых форм муниципального района, от работодателей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сельскохозяйственных предприятий, от предпринимателей района в лице председателя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союза предпринимател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Представлять работодателей - государственные и муниципальные предприятия, а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также организации, финансируемые из соответствующих бюджетов, могут органы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исполнительной власти, органы самоуправления (ст. 34 ТК РФ), представители от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администрации назначаются главой администрации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18"/>
          <w:sz w:val="20"/>
          <w:szCs w:val="20"/>
          <w:lang w:eastAsia="ru-RU"/>
        </w:rPr>
        <w:t>3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Представители сторон являются членами Комиссии. Количество членов 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Комиссии от каждой из сторон - 4 человека. Члены Комиссии на период их полномочий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имеют соответствующие удостовере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Образование Комиссии может инициироваться представителями каждой из сторон и оформляется совместным решением сторон социального партнерства с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приложением списка персонального состава Комиссии.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9"/>
          <w:sz w:val="20"/>
          <w:szCs w:val="20"/>
          <w:lang w:eastAsia="ru-RU"/>
        </w:rPr>
        <w:t>КООРДИНАТОР КОМИССИИ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36"/>
          <w:sz w:val="20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pacing w:val="-36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ординатор Комиссии утверждается Главой муниципального района, не 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является ее членом, не принимает участия в голосовании и не вмешивается в </w:t>
      </w:r>
      <w:r>
        <w:rPr>
          <w:rFonts w:eastAsia="Times New Roman" w:cs="Arial" w:ascii="Arial" w:hAnsi="Arial"/>
          <w:color w:val="000000"/>
          <w:spacing w:val="-8"/>
          <w:sz w:val="20"/>
          <w:szCs w:val="20"/>
          <w:lang w:eastAsia="ru-RU"/>
        </w:rPr>
        <w:t>оперативную деятельность сторон, входящих в Комиссию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23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pacing w:val="-23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pacing w:val="-10"/>
          <w:sz w:val="20"/>
          <w:szCs w:val="20"/>
          <w:lang w:eastAsia="ru-RU"/>
        </w:rPr>
        <w:t>Координатор Комиссии:</w:t>
      </w:r>
    </w:p>
    <w:p>
      <w:pPr>
        <w:pStyle w:val="Normal"/>
        <w:spacing w:lineRule="auto" w:line="240" w:before="0" w:after="0"/>
        <w:ind w:firstLine="37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обеспечивает взаимодействие субъектов (сторон) и достижение согласия между 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  <w:lang w:eastAsia="ru-RU"/>
        </w:rPr>
        <w:t>ними при выработке решений Комиссии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eastAsia="ru-RU"/>
        </w:rPr>
        <w:t>утверждает по предложениям сторон перечень и состав рабочих групп (и их 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руководителей), создаваемых для подготовки мероприятий Комиссии и проектов 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eastAsia="ru-RU"/>
        </w:rPr>
        <w:t>решений Комиссии, которые направлены на выполнение основных целей и задач, </w:t>
      </w:r>
      <w:r>
        <w:rPr>
          <w:rFonts w:eastAsia="Times New Roman" w:cs="Arial" w:ascii="Arial" w:hAnsi="Arial"/>
          <w:color w:val="000000"/>
          <w:spacing w:val="-11"/>
          <w:sz w:val="20"/>
          <w:szCs w:val="20"/>
          <w:lang w:eastAsia="ru-RU"/>
        </w:rPr>
        <w:t>стоящих перед ней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оказывает содействие объединениям профессиональных союзов (иным 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ru-RU"/>
        </w:rPr>
        <w:t>уполномоченным работниками органам) и объединениям работодателей, действующих на 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  <w:lang w:eastAsia="ru-RU"/>
        </w:rPr>
        <w:t>территории муниципального района, в решении вопросов, связанных с формированием </w:t>
      </w:r>
      <w:r>
        <w:rPr>
          <w:rFonts w:eastAsia="Times New Roman" w:cs="Arial" w:ascii="Arial" w:hAnsi="Arial"/>
          <w:color w:val="000000"/>
          <w:spacing w:val="-12"/>
          <w:sz w:val="20"/>
          <w:szCs w:val="20"/>
          <w:lang w:eastAsia="ru-RU"/>
        </w:rPr>
        <w:t>Комиссии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7"/>
          <w:sz w:val="20"/>
          <w:szCs w:val="20"/>
          <w:lang w:eastAsia="ru-RU"/>
        </w:rPr>
        <w:t>-председательствует на заседаниях Комиссии и организует ее работу;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-проводит в период между заседаниями Комиссии консультации по вопросам, </w:t>
      </w:r>
      <w:r>
        <w:rPr>
          <w:rFonts w:eastAsia="Times New Roman" w:cs="Arial" w:ascii="Arial" w:hAnsi="Arial"/>
          <w:color w:val="000000"/>
          <w:spacing w:val="-8"/>
          <w:sz w:val="20"/>
          <w:szCs w:val="20"/>
          <w:lang w:eastAsia="ru-RU"/>
        </w:rPr>
        <w:t>требующим принятия оперативного решения;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6"/>
          <w:sz w:val="20"/>
          <w:szCs w:val="20"/>
          <w:lang w:eastAsia="ru-RU"/>
        </w:rPr>
        <w:t>-информирует главу муниципального района, Совет МО о деятельности </w:t>
      </w:r>
      <w:r>
        <w:rPr>
          <w:rFonts w:eastAsia="Times New Roman" w:cs="Arial" w:ascii="Arial" w:hAnsi="Arial"/>
          <w:color w:val="000000"/>
          <w:spacing w:val="-10"/>
          <w:sz w:val="20"/>
          <w:szCs w:val="20"/>
          <w:lang w:eastAsia="ru-RU"/>
        </w:rPr>
        <w:t>комиссии;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9"/>
          <w:sz w:val="20"/>
          <w:szCs w:val="20"/>
          <w:lang w:eastAsia="ru-RU"/>
        </w:rPr>
        <w:t>-информирует комиссию о мерах, принимаемых органами местного 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  <w:lang w:eastAsia="ru-RU"/>
        </w:rPr>
        <w:t>самоуправления по решению вопросов в социально-экономической и трудовой сфере;</w:t>
      </w:r>
    </w:p>
    <w:p>
      <w:pPr>
        <w:pStyle w:val="Normal"/>
        <w:shd w:fill="FFFFFF" w:val="clear"/>
        <w:spacing w:lineRule="auto" w:line="240" w:before="0" w:after="0"/>
        <w:ind w:firstLine="69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6"/>
          <w:sz w:val="20"/>
          <w:szCs w:val="20"/>
          <w:lang w:eastAsia="ru-RU"/>
        </w:rPr>
        <w:t>-приглашает в случае необходимости для участия в работе Комиссии 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представителей органов государственной власти, объединений профсоюзов (иных 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  <w:lang w:eastAsia="ru-RU"/>
        </w:rPr>
        <w:t>уполномоченных работниками органов) и работодателей, не входящих в состав Комиссии, 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  <w:lang w:eastAsia="ru-RU"/>
        </w:rPr>
        <w:t>экспертов и специалистов, представителей других организаций.</w:t>
      </w:r>
    </w:p>
    <w:p>
      <w:pPr>
        <w:pStyle w:val="Normal"/>
        <w:spacing w:lineRule="atLeast" w:line="384" w:before="300" w:after="280"/>
        <w:ind w:firstLine="37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0"/>
          <w:szCs w:val="20"/>
          <w:lang w:eastAsia="ru-RU"/>
        </w:rPr>
        <w:t>КООРДИНАТОРЫ СТОРОН КОМИССИИ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7"/>
          <w:sz w:val="20"/>
          <w:szCs w:val="20"/>
          <w:lang w:eastAsia="ru-RU"/>
        </w:rPr>
        <w:t>Каждая из сторон Комиссии для обеспечения оперативного взаимодействия с 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eastAsia="ru-RU"/>
        </w:rPr>
        <w:t>другими сторонами избирает координатора стороны и его заместителя. Координаторы 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сторон и их заместители являются членами Комиссии.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ЧЛЕНЫ КОМИССИ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Arial" w:ascii="Arial" w:hAnsi="Arial"/>
          <w:color w:val="000000"/>
          <w:spacing w:val="-31"/>
          <w:sz w:val="20"/>
          <w:szCs w:val="20"/>
          <w:lang w:eastAsia="ru-RU"/>
        </w:rPr>
        <w:t>1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лены Комиссии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>участвуют в заседаниях Комиссии и рабочих групп в соответствии с регламентом 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Комиссии, в подготовке проектов решений Комиссии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eastAsia="ru-RU"/>
        </w:rPr>
        <w:t>вносят предложения по вопросам, относящимся к компетенции Комиссии, для 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рассмотрения на заседаниях Комиссии и ее рабочих групп.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8"/>
          <w:sz w:val="20"/>
          <w:szCs w:val="20"/>
          <w:lang w:eastAsia="ru-RU"/>
        </w:rPr>
        <w:t>2.Члены комиссии вправе знакомиться с соответствующими нормативными 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eastAsia="ru-RU"/>
        </w:rPr>
        <w:t>правовыми актами Российской Федерации, информационными и справочными 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материалами.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0"/>
          <w:szCs w:val="20"/>
          <w:lang w:eastAsia="ru-RU"/>
        </w:rPr>
        <w:t>ОСНОВНЫЕ ПРАВА КОМИССИ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7"/>
          <w:sz w:val="20"/>
          <w:szCs w:val="20"/>
          <w:lang w:eastAsia="ru-RU"/>
        </w:rPr>
        <w:t>1 .Комиссия вправе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 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eastAsia="ru-RU"/>
        </w:rPr>
        <w:t>проводить с органами муниципального района, в согласованном с ними 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порядке, консультации по вопросам, связанным с разработкой и реализацией социально-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экономической политик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>-вносить в органы муниципального района, в согласованном с ними порядке, предложения о реализации федеральных законов и иных нормативных правовых актов РФ 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в области социально-трудовых отно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14"/>
          <w:sz w:val="20"/>
          <w:szCs w:val="20"/>
          <w:lang w:eastAsia="ru-RU"/>
        </w:rPr>
        <w:t>-согласовывать интересы профсоюзов, объединений работодателей, 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eastAsia="ru-RU"/>
        </w:rPr>
        <w:t>предпринимателей, администрации муниципального района при разработке проектов 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районного соглашения, реализации его, выполнении решений Комисс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осуществлять взаимодействие с областной трехсторонней комиссией по </w:t>
      </w:r>
      <w:r>
        <w:rPr>
          <w:rFonts w:eastAsia="Times New Roman" w:cs="Arial" w:ascii="Arial" w:hAnsi="Arial"/>
          <w:color w:val="000000"/>
          <w:spacing w:val="12"/>
          <w:sz w:val="20"/>
          <w:szCs w:val="20"/>
          <w:lang w:eastAsia="ru-RU"/>
        </w:rPr>
        <w:t>регулированию социально-трудовых отношений (материалы заседаний применять и 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использовать в работе)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9"/>
          <w:sz w:val="20"/>
          <w:szCs w:val="20"/>
          <w:lang w:eastAsia="ru-RU"/>
        </w:rPr>
        <w:t>-запрашивать у органов исполнительной власти, работодателей и (или) 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профессиональных союзов информацию о заключаемых и заключенных соглашениях, 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eastAsia="ru-RU"/>
        </w:rPr>
        <w:t>регулирующих социально-трудовые отношения, о коллективных договорах в целях 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eastAsia="ru-RU"/>
        </w:rPr>
        <w:t>выработки рекомендаций Комиссии по развитию коллективно-договорного регулирования 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социально-трудовых отношений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-осуществлять контроль за выполнением своих решений;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2"/>
          <w:sz w:val="20"/>
          <w:szCs w:val="20"/>
          <w:lang w:eastAsia="ru-RU"/>
        </w:rPr>
        <w:t>-проводить в пределах своей компетенции в период между заседаниями Комиссии 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>консультации с представителями сторон по вопросам, требующим принятия оперативных 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решений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-создавать рабочие группы с привлечением специалистов;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3"/>
          <w:sz w:val="20"/>
          <w:szCs w:val="20"/>
          <w:lang w:eastAsia="ru-RU"/>
        </w:rPr>
        <w:t>-принимать участие в проведении общероссийских, межрегиональных совещаний, 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конференций, семинаров по вопросам социально-трудовых отношений и социального 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партнерства в согласованном с организаторами указанных мероприятий порядке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13"/>
          <w:sz w:val="20"/>
          <w:szCs w:val="20"/>
          <w:lang w:eastAsia="ru-RU"/>
        </w:rPr>
        <w:t>2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eastAsia="ru-RU"/>
        </w:rPr>
        <w:t>Комиссия разрабатывает и утверждает регламент трехсторонней комиссии по 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>регулированию социально-трудовых отношений (далее - регламент Комиссии), 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eastAsia="ru-RU"/>
        </w:rPr>
        <w:t>определяет порядок подготовки проекта и заключения соглаш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18"/>
          <w:sz w:val="20"/>
          <w:szCs w:val="20"/>
          <w:lang w:eastAsia="ru-RU"/>
        </w:rPr>
        <w:t>3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  </w:t>
      </w:r>
      <w:r>
        <w:rPr>
          <w:rFonts w:eastAsia="Times New Roman" w:cs="Arial" w:ascii="Arial" w:hAnsi="Arial"/>
          <w:color w:val="000000"/>
          <w:spacing w:val="7"/>
          <w:sz w:val="20"/>
          <w:szCs w:val="20"/>
          <w:lang w:eastAsia="ru-RU"/>
        </w:rPr>
        <w:t>Реализация определенных федеральным законом прав не препятствует 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>объединениям профессиональных союзов и объединениям работодателей, 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eastAsia="ru-RU"/>
        </w:rPr>
        <w:t>представленным в Комиссии, реализовывать свои права в соответствии с федеральными 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законами.</w:t>
      </w:r>
    </w:p>
    <w:p>
      <w:pPr>
        <w:pStyle w:val="Normal"/>
        <w:spacing w:lineRule="atLeast" w:line="384" w:before="300" w:after="280"/>
        <w:ind w:firstLine="37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lang w:eastAsia="ru-RU"/>
        </w:rPr>
        <w:t>ПОРЯДОК ПРИНЯТИЯ РЕШЕНИЯ КОМИССИИ</w:t>
      </w:r>
    </w:p>
    <w:p>
      <w:pPr>
        <w:pStyle w:val="Normal"/>
        <w:shd w:fill="FFFFFF" w:val="clear"/>
        <w:spacing w:lineRule="auto" w:line="240" w:before="0" w:after="0"/>
        <w:ind w:firstLine="682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>Решение комиссии считается принятым, если за него проголосовали все три стороны. Каждая из сторон вне зависимости от числа представителей при решении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вопросов обладает одним голосо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1. Члены Комиссии, не согласные с принятым решением, вправе требовать 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занесения их особого мнения в протокол заседания Комиссии.</w:t>
      </w:r>
    </w:p>
    <w:p>
      <w:pPr>
        <w:pStyle w:val="Normal"/>
        <w:shd w:fill="FFFFFF" w:val="clear"/>
        <w:spacing w:lineRule="auto" w:line="240" w:before="0" w:after="12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lang w:eastAsia="ru-RU"/>
        </w:rPr>
        <w:t>ОРГАНИЗАЦИЯ РАБОТЫ КОМИССИИ</w:t>
      </w:r>
    </w:p>
    <w:p>
      <w:pPr>
        <w:pStyle w:val="Normal"/>
        <w:shd w:fill="FFFFFF" w:val="clear"/>
        <w:spacing w:lineRule="auto" w:line="240" w:before="0" w:after="0"/>
        <w:ind w:firstLine="69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35"/>
          <w:sz w:val="20"/>
          <w:szCs w:val="20"/>
          <w:lang w:eastAsia="ru-RU"/>
        </w:rPr>
        <w:t>1. 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eastAsia="ru-RU"/>
        </w:rPr>
        <w:t>Комиссия является постоянно действующим представительным органом, срок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полномочий которого устанавливается соглашением сторон.</w:t>
      </w:r>
    </w:p>
    <w:p>
      <w:pPr>
        <w:pStyle w:val="Normal"/>
        <w:shd w:fill="FFFFFF" w:val="clear"/>
        <w:spacing w:lineRule="auto" w:line="240" w:before="0" w:after="0"/>
        <w:ind w:firstLine="69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17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pacing w:val="-17"/>
          <w:sz w:val="14"/>
          <w:szCs w:val="14"/>
          <w:lang w:eastAsia="ru-RU"/>
        </w:rPr>
        <w:t>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седания Комиссии проводятся по мере необходимости, но не реже одного раза 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в квартал. По письменному заявлению одной из сторон в течение четырнадцати дней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созывается внеочередное заседание.</w:t>
      </w:r>
    </w:p>
    <w:p>
      <w:pPr>
        <w:pStyle w:val="Normal"/>
        <w:shd w:fill="FFFFFF" w:val="clear"/>
        <w:spacing w:lineRule="auto" w:line="240" w:before="0" w:after="120"/>
        <w:ind w:firstLine="375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0"/>
          <w:szCs w:val="20"/>
          <w:lang w:eastAsia="ru-RU"/>
        </w:rPr>
        <w:t>ОБЕСПЕЧЕНИЕ ДЕЯТЕЛЬНОСТИ КОМИССИИ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Материально-техническое и организационное обеспечение деятельности Комиссии 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осуществляется в порядке, установленном органами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0"/>
          <w:szCs w:val="20"/>
          <w:lang w:eastAsia="ru-RU"/>
        </w:rPr>
        <w:t>ВСТУПЛЕНИЕ В СИЛУ НАСТОЯЩЕГО ПОЛОЖЕНИЯ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Настоящее Полож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00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1-20T05:00:00Z</dcterms:modified>
  <cp:revision>2</cp:revision>
  <dc:subject/>
  <dc:title/>
</cp:coreProperties>
</file>