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/>
      </w:pPr>
      <w:r>
        <w:rPr>
          <w:color w:val="000000"/>
          <w:spacing w:val="-1"/>
          <w:sz w:val="28"/>
          <w:szCs w:val="28"/>
          <w:u w:val="single"/>
        </w:rPr>
        <w:t>от 24.07.2020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 339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3.12.2019 № 29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0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3.12.2019 № 294 "О бюджете Павлоградского муниципального района Омской области на 2020 год и на плановый период 2021 и 2022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585 182 451,82» заменить цифрами «583 497 354,80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604 615 027,29» заменить цифрами «602 929 930,27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0 год в сумме 6 622 180,00 руб., на 2021 год в сумм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6 842 980,00 руб. и на 2022 год в сумме 6 842 980,00 руб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ункт 2  изложить в следующей редакци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Утвердить объем бюджетных ассигнований дорожного фонда Павлоградского муниципального района Омской области на 2020 год в размере 30 884 912,27 руб. (в том числе ассигнования дорожного фонда Павлоградского муниципального района Омской области не использованные в 2019 году – 2 840 706,76 руб.), на 2021 год в размере 9 979 953,93 руб. и на 2022 год в размере 10 357 036, 73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«а» пункта 1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0 году в сумме 463 022 888,48 руб., в 2021 году в сумме 312 542 560,97 руб. и в 2022 году в сумме 303 578 424,01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«б» пункта 1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0 году в сумме 35 113 545,44 руб., в 2021 году в сумме 21 170 800,00 руб. и в 2022 году в сумме 21 170 80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0 год в сумме 8 650 046,44 руб., на 2021 год 0,00 руб., на 2022 год 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 поддержку мер по обеспечению сбалансированности бюджетам поселений (в форме дотаций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организации и финансировании проведения общественных рабо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мероприятия в сфере дорожной деятельности за счет средств дорожного фонда Павлоградского муниципального района Омской области в случае недостаточности сформированного дорожного фонда поселений на содержание и текущий ремонт дорог местного значения посел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своих полномочий в решении вопроса местного значения по организации в границах поселения теплоснабжения в пределах полномочий, установленных законодательством Российской Федерации (согласно заключенных соглашений о передачи полномочий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части своих полномочий в решении вопроса местного значения по организации в границах поселения водоснабжения в пределах полномочий, установленных законодательством Российской Федерации (согласно заключенных соглашений о передачи полномочий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«Безвозмездные поступления в районный бюджет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4 «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5 «Ведомственная структура расходов районного бюджет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8. Приложение 9 «Распределение иных межбюджетных трансфертов бюджетам поселений на 2020 год и на плановый период 2021 и 2022 годов» изложить в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1 «Источники финансирования дефицита районного бюджета на 2020 год и на плановый период 2021 и 2022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7:00Z</dcterms:created>
  <dc:creator>Совет_Марина</dc:creator>
  <dc:description/>
  <cp:keywords/>
  <dc:language>en-US</dc:language>
  <cp:lastModifiedBy>Елена</cp:lastModifiedBy>
  <cp:lastPrinted>2020-07-23T14:51:00Z</cp:lastPrinted>
  <dcterms:modified xsi:type="dcterms:W3CDTF">2020-07-28T02:30:00Z</dcterms:modified>
  <cp:revision>1243</cp:revision>
  <dc:subject/>
  <dc:title/>
</cp:coreProperties>
</file>