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/>
      </w:pPr>
      <w:r>
        <w:rPr>
          <w:color w:val="000000"/>
          <w:spacing w:val="-1"/>
          <w:sz w:val="28"/>
          <w:szCs w:val="28"/>
          <w:u w:val="single"/>
        </w:rPr>
        <w:t>от 24.04.2020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22     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.12.2019 № 294 "О бюджете Павлоград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а Омской области на 2020 год и на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иод 2021 и 2022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3.12.2019 № 294 "О бюджете Павлоградского муниципального района Омской области на 2020 год и на плановый период 2021 и 2022 годов" 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татье 1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541 820 838,70» заменить цифрами «553 557 775,70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561 253 414,17» заменить цифрами «572 990 351,17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0 год в сумме 6 442 980,00 руб., на 2021 год в сумм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6 842 980,00 руб. и на 2022 год в сумме 6 842 980,00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/>
      </w:pPr>
      <w:r>
        <w:rPr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0 год в размере 21 166 980,10 руб. (в том числе ассигнования дорожного фонда Павлоградского муниципального района Омской области не использованные в 2019 году – 2 840 706,76 руб.), на 2021 год в размере 9 979 953,93 руб. и на 2022 год в размере 10 357 036, 73 руб.».</w:t>
      </w:r>
    </w:p>
    <w:p>
      <w:pPr>
        <w:pStyle w:val="Style16"/>
        <w:spacing w:lineRule="auto" w:line="240"/>
        <w:rPr/>
      </w:pPr>
      <w:r>
        <w:rPr/>
        <w:t>3. Подпункт «а» пункта 1 статьи 5 изложить в следующей редакции:  «а) объем межбюджетных трансфертов, получаемых из других бюджетов бюджетной системы Российской Федерации, в 2020 году в сумме 433 219 687,38 руб., в 2021 году в сумме 307 160 990,92 руб. и в 2022 году в сумме 303 578 424,01 руб.»;</w:t>
      </w:r>
    </w:p>
    <w:p>
      <w:pPr>
        <w:pStyle w:val="Style16"/>
        <w:spacing w:lineRule="auto" w:line="240"/>
        <w:rPr/>
      </w:pPr>
      <w:r>
        <w:rPr/>
        <w:t xml:space="preserve">4. Подпункт «б» пункта 1 статьи 7 </w:t>
      </w:r>
      <w:r>
        <w:rPr>
          <w:szCs w:val="28"/>
        </w:rPr>
        <w:t>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0 году в сумме 153,01 руб., в 2021 году в сумме 0,00 руб. и в 2022 году в сумме 0,00 руб.».</w:t>
      </w:r>
    </w:p>
    <w:p>
      <w:pPr>
        <w:pStyle w:val="Style16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Cs w:val="28"/>
        </w:rPr>
        <w:t>5. Приложение 1 «Перечень главных администраторов доходов районного бюджета и закрепляемые за ними виды (подвиды) доходов районного бюджета на 2020 год на плановый период 2021 и 2022 годов» изложить в редакции согласно приложению 1 к настоящему решению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3 «Безвозмездные поступления в районный бюджет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5 «Ведомственная структура расходов районного бюджета на 2020 год и на плановый период 2021 и 2022 годов» изложить в редакции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0. Приложение 11 «Источники финансирования дефицита районного бюджета на 2020 год и на плановый период 2021 и 2022 годов» изложить в редакции согласно приложению 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Приложение 13 «Адресная инвестиционная программа Павлоградского муниципального района Омской области на 2020 год и на плановый период 2021 и 2022 годов»  </w:t>
      </w:r>
      <w:r>
        <w:rPr>
          <w:rFonts w:eastAsia="Calibri"/>
          <w:sz w:val="28"/>
          <w:szCs w:val="28"/>
          <w:lang w:eastAsia="en-US"/>
        </w:rPr>
        <w:t>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</w:t>
        <w:tab/>
        <w:t xml:space="preserve">                  </w:t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MARINA</cp:lastModifiedBy>
  <cp:lastPrinted>2020-01-23T17:32:00Z</cp:lastPrinted>
  <dcterms:modified xsi:type="dcterms:W3CDTF">2020-04-27T10:49:00Z</dcterms:modified>
  <cp:revision>1111</cp:revision>
  <dc:subject/>
  <dc:title/>
</cp:coreProperties>
</file>