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2.06.2018 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>№ 356-п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работе межведомственной комиссии по координации деятельности в сфере профилактики правонарушений и экстремизма на территории Павлоградского муниципального района Омской области                                           в 2017 году и задачах на 2018 год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доклад заместителя Главы Павлоградского муниципального района Омской области Кудренко В.К. о работе межведомственной комиссии по координации деятельности в сфере профилактики правонарушений и экстремизма на территории Павлоградского муниципального района Омской области в 2017 году и задачах на 2018 год, Администрация Павлоградского муниципального района Омской области </w:t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Информацию по докладу о работе межведомственной комиссии по координации деятельности в сфере профилактики правонарушений и экстремизма на территории Павлоградского муниципального района Омской области в 2017 году и задачах на 2018 год принять к сведению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знать деятельность межведомственной комиссии по координации деятельности в сфере профилактики правонарушений и экстремизма на территории Павлоградского муниципального района Омской области (далее – Комиссии) удовлетворительн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 целью недопущения роста правонарушений и угрозы экстремизма в 2018 году председателю межведомственной комиссии по координации деятельности в сфере профилактики правонарушений и экстремизма на территории Павлоградского муниципального района Омской области (Кудренко В. К.) в срок до 10 июля 2018 года внести предложения по минимизации формализма в деятельности Комиссии, во взаимодействии с субъектами профилактики поступательно решать задачи профилактики, определенные на 2018 г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комендовать Главам муниципальных образований Павлоградского муниципального района Омской области продолжить работу по реализации принятых решений в ходе заседаний Комисс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Председателю межведомственной комиссии по координации деятельности в сфере профилактики правонарушений и экстремизма на территории Павлоградского муниципального района Омской области (Кудренко В. К.)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рок до 10 июля 2018  года внести соответствующие корректировки в план работы Комиссии на 2018 год по направлениям деятельности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качественное развитие общественных формирований правоохранительной направленности, которое включало бы в себя обучение их членов по законодательству в рамках своих полномочи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развитие системы поощрений общественных формирований правоохранительной направленности с целью повышения привлекательности данной формы общественной деятельности и вовлечение в эту деятельность новых участников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рофилактика алкоголизма и наркомании, особенно антинаркотическая профилактика в молодежной и подростковой среде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- профилактика детской безнадзорности и правонарушений несовершеннолетних, о</w:t>
      </w:r>
      <w:r>
        <w:rPr>
          <w:color w:val="000000"/>
          <w:sz w:val="28"/>
          <w:szCs w:val="28"/>
        </w:rPr>
        <w:t>беспечение индивидуальной профилактической работы среди безработной молодежи, подростков, причисляющих себя к неформальной молодежным объединениям, вовлечение указанной категории лиц в работу культурно-досуговых и спортивных учреждений;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проведении мероприятий по пропаганде этнорелигиозного взаимопонимания, профилактике проявлений экстремизма в молодежной среде, разъяснению сущности экстремистской деятельности ее деструктивного воздействия на российское общество для родителей и детей школьного возраст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активизация работы по содействию гражданам, осужденным к наказанию, не связанному с лишением свободы, а также лицам, освободившимся из мест лишения свободы в трудоустройстве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и</w:t>
      </w:r>
      <w:r>
        <w:rPr>
          <w:color w:val="000000"/>
          <w:sz w:val="28"/>
          <w:szCs w:val="28"/>
        </w:rPr>
        <w:t>нформирование населения путем размещения на информационных стендах поселения необходимой информации о способах и средствах правомерной защиты от преступных посягательств, терроризма и экстремизма;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остранение среди читателей районной сети библиотек информационных материалов, содействующих повышению уровня  толерантного сознания молодежи;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воевременного информирования органов местного самоуправления о лицах, освобождающихся из мест лишения свободы и прибывающих на территорию района для постоянного места жительств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еализация муниципальной программы региональной программы профилактики правонарушений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Обеспечить реализацию названных в пункте 1 направлений и в целом пунктов плана деятельности Комиссии на 2018 год во взаимодействии с субъектами профилактик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Своевременно информировать руководителей организаций – субъектов профилактики о проблемных вопросах в ходе реализации пунктов 1, 2 настоящего постановлени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. Использовать в работе Комиссии принцип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ости и постоянности координационной деятельност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Исключить в координационной деятельности Комиссии дублирование и параллелизм в работе, не допускать </w:t>
      </w:r>
      <w:r>
        <w:rPr>
          <w:rFonts w:cs="Times New Roman" w:ascii="Times New Roman" w:hAnsi="Times New Roman"/>
          <w:sz w:val="28"/>
          <w:szCs w:val="28"/>
        </w:rPr>
        <w:t>формализм и поверхностность в координационной работе.</w:t>
      </w:r>
    </w:p>
    <w:p>
      <w:pPr>
        <w:pStyle w:val="Normal"/>
        <w:autoSpaceDE w:val="false"/>
        <w:spacing w:lineRule="auto" w:line="240"/>
        <w:rPr>
          <w:rStyle w:val="13pt"/>
          <w:sz w:val="28"/>
          <w:szCs w:val="28"/>
          <w:lang w:eastAsia="en-US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rStyle w:val="13pt"/>
          <w:sz w:val="28"/>
          <w:szCs w:val="28"/>
        </w:rPr>
        <w:t>Комитету по культуре Администрации Павлоградского муниципального района Омской области (Антонова Н. В.), Комитету молодежной политике Администрации Павлоградского муниципального района Омской области (Мартынов А. И.) отделу по физкультуре и спорту Администрации Павлоградского муниципального района Омской области (Жбанков О. В.) на плановой основе организовать работу по организации досуга и занятости среди молодежи, также несовершеннолетних совершивших преступления, административные правонарушения, антиобщественные деяния, с целью предупреждения преступлений и административных правонарушений, в молодежной среде, формирования здорового образа жизни. Исполнителям соответствующие согласованные планы предоставить в Комиссию до 10 июля 2018 года.</w:t>
      </w:r>
    </w:p>
    <w:p>
      <w:pPr>
        <w:pStyle w:val="11"/>
        <w:shd w:fill="auto" w:val="clear"/>
        <w:spacing w:lineRule="auto" w:line="240" w:before="0" w:after="0"/>
        <w:ind w:left="40" w:right="40" w:firstLine="669"/>
        <w:rPr>
          <w:sz w:val="28"/>
          <w:szCs w:val="28"/>
        </w:rPr>
      </w:pPr>
      <w:r>
        <w:rPr>
          <w:rStyle w:val="13pt"/>
          <w:sz w:val="28"/>
          <w:szCs w:val="28"/>
          <w:lang w:val="en-US"/>
        </w:rPr>
        <w:t>VII</w:t>
      </w:r>
      <w:r>
        <w:rPr>
          <w:rStyle w:val="13pt"/>
          <w:sz w:val="28"/>
          <w:szCs w:val="28"/>
        </w:rPr>
        <w:t>. Рекомендовать Главам городского и сельских поселений Павлоградского муниципального района Омской области совместно с ОМВД России по Павлоградскому району продолжить систематическую работу по профилактики правонарушений на территорий поселений, обратить особое внимание на работу по профилактике уличной преступности с привлечением добровольных народных дружин.</w:t>
      </w:r>
    </w:p>
    <w:p>
      <w:pPr>
        <w:pStyle w:val="11"/>
        <w:shd w:fill="auto" w:val="clear"/>
        <w:spacing w:lineRule="auto" w:line="240" w:before="0" w:after="0"/>
        <w:ind w:right="40" w:firstLine="709"/>
        <w:rPr/>
      </w:pPr>
      <w:r>
        <w:rPr>
          <w:rStyle w:val="13pt"/>
          <w:sz w:val="28"/>
          <w:szCs w:val="28"/>
          <w:lang w:val="en-US"/>
        </w:rPr>
        <w:t>VIII</w:t>
      </w:r>
      <w:r>
        <w:rPr>
          <w:rStyle w:val="13pt"/>
          <w:sz w:val="28"/>
          <w:szCs w:val="28"/>
        </w:rPr>
        <w:t>. Рекомендовать ОМВД России по Павлоградскому району продолжать проведение мероприятий по выявлению, мест возможной концентрации антиобщественного элемента, молодежи и подростков, лиц склонных к совершению преступной деятельности.</w:t>
      </w:r>
    </w:p>
    <w:p>
      <w:pPr>
        <w:pStyle w:val="11"/>
        <w:shd w:fill="auto" w:val="clear"/>
        <w:spacing w:lineRule="auto" w:line="240" w:before="0" w:after="0"/>
        <w:ind w:right="40" w:firstLine="709"/>
        <w:rPr/>
      </w:pPr>
      <w:r>
        <w:rPr>
          <w:rStyle w:val="13pt"/>
          <w:sz w:val="28"/>
          <w:szCs w:val="28"/>
          <w:lang w:val="en-US"/>
        </w:rPr>
        <w:t>IX</w:t>
      </w:r>
      <w:r>
        <w:rPr>
          <w:rStyle w:val="13pt"/>
          <w:sz w:val="28"/>
          <w:szCs w:val="28"/>
        </w:rPr>
        <w:t xml:space="preserve">. Рекомендовать комиссии по делам несовершеннолетних (КДН) при Администрации Павлоградского муниципального района Омской области (Тарасенко О. В.), ОДН ОМВД России по Павлоградскому району обратить особое внимание на организацию профилактической работы с группами несовершеннолетних антиобщественной направленности. </w:t>
      </w:r>
    </w:p>
    <w:p>
      <w:pPr>
        <w:pStyle w:val="11"/>
        <w:shd w:fill="auto" w:val="clear"/>
        <w:spacing w:lineRule="auto" w:line="240" w:before="0" w:after="0"/>
        <w:ind w:right="40" w:firstLine="709"/>
        <w:rPr/>
      </w:pPr>
      <w:r>
        <w:rPr>
          <w:rStyle w:val="13pt"/>
          <w:sz w:val="28"/>
          <w:szCs w:val="28"/>
          <w:lang w:val="en-US"/>
        </w:rPr>
        <w:t>X</w:t>
      </w:r>
      <w:r>
        <w:rPr>
          <w:rStyle w:val="13pt"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Павлоградского муниципального района Омской области Кудренко В. К. </w:t>
      </w:r>
    </w:p>
    <w:p>
      <w:pPr>
        <w:pStyle w:val="11"/>
        <w:shd w:fill="auto" w:val="clear"/>
        <w:spacing w:lineRule="auto" w:line="240" w:before="0" w:after="0"/>
        <w:ind w:righ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9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 xml:space="preserve">          </w:t>
        <w:tab/>
        <w:t xml:space="preserve">                               А.В. Сухоносов</w:t>
      </w:r>
    </w:p>
    <w:sectPr>
      <w:type w:val="nextPage"/>
      <w:pgSz w:w="11906" w:h="16838"/>
      <w:pgMar w:left="1985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180" w:after="180"/>
      <w:ind w:hanging="0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57:00Z</dcterms:created>
  <dc:creator>Борданенко</dc:creator>
  <dc:description/>
  <cp:keywords/>
  <dc:language>en-US</dc:language>
  <cp:lastModifiedBy>Пользователь Windows</cp:lastModifiedBy>
  <cp:lastPrinted>2018-07-03T07:42:00Z</cp:lastPrinted>
  <dcterms:modified xsi:type="dcterms:W3CDTF">2018-11-20T04:57:00Z</dcterms:modified>
  <cp:revision>2</cp:revision>
  <dc:subject/>
  <dc:title/>
</cp:coreProperties>
</file>